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11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930"/>
        <w:gridCol w:w="1930"/>
        <w:gridCol w:w="1930"/>
        <w:gridCol w:w="1930"/>
        <w:gridCol w:w="1930"/>
      </w:tblGrid>
      <w:tr>
        <w:trPr>
          <w:trHeight w:val="967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Monda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Tuesda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ednesda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Thursday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Friday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:50-9: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9:0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9:0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50-9:0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20-9: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D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P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:50-10: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5B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20-10: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: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W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: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KJ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H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:50-11: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G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: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2K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4R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</w:rPr>
              <w:t>Ordering and book processing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U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N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C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" w:ascii="Arial" w:hAnsi="Arial"/>
                <w:sz w:val="40"/>
              </w:rPr>
              <w:t>H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45-1:1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a mont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plan 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artners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In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Learning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S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15-1: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0-1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D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H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:45-2:1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5-2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KJ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g. Partne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5-2: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Plan time</w:t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:15-2: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3S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:45-3:1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ibrary Schedule              Dat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3:07:00Z</dcterms:created>
  <dc:creator>NSSD112</dc:creator>
  <dc:description/>
  <cp:keywords/>
  <dc:language>en-US</dc:language>
  <cp:lastModifiedBy>nssd112</cp:lastModifiedBy>
  <cp:lastPrinted>2011-12-02T14:45:00Z</cp:lastPrinted>
  <dcterms:modified xsi:type="dcterms:W3CDTF">2012-02-07T23:07:00Z</dcterms:modified>
  <cp:revision>2</cp:revision>
  <dc:subject/>
  <dc:title>               </dc:title>
</cp:coreProperties>
</file>